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оведение региональных физкультурных мероприятий и спортивных мероприятий и межмуниципальных физкультурных мероприятий и спортив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09"/>
        <w:gridCol w:w="1933"/>
        <w:gridCol w:w="281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лёгкой атлетике в зачёт летней областной спартакиады среди команд М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-17 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«ОСДЮСШОР «Юность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Болдина, 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оревнований по настольному теннису в исправительных колониях УФСИН по Калужской обла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ИК - 3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оревнований по баскетболу в исправительных колониях УФСИН по Калужской обла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КУ ИК - 3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плава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-23 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комплекс МУП «Дворец спорта», г. Обнин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-т Ленина, 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 трофи-рейду, II эта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альск</w:t>
            </w:r>
          </w:p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ый чемпионат Калужской области по мотоциклетному спорту, II эта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город,</w:t>
            </w:r>
          </w:p>
          <w:p>
            <w:pPr>
              <w:pStyle w:val="Normal"/>
              <w:jc w:val="center"/>
              <w:rPr/>
            </w:pPr>
            <w:r>
              <w:rPr/>
              <w:t>г. Малоярославе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ловля рыбы летней поплавочной удочк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июня – 1июля, 8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хотничье-рыболовная база "Рождественские пруды", </w:t>
            </w:r>
          </w:p>
          <w:p>
            <w:pPr>
              <w:pStyle w:val="Normal"/>
              <w:jc w:val="center"/>
              <w:rPr/>
            </w:pPr>
            <w:r>
              <w:rPr/>
              <w:t>д. Рождеств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ий слет в рамках областной Спартакиады среди учащихся коррекционных школ-интернатов VIII ви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городный лес, </w:t>
            </w:r>
          </w:p>
          <w:p>
            <w:pPr>
              <w:pStyle w:val="Normal"/>
              <w:jc w:val="center"/>
              <w:rPr/>
            </w:pPr>
            <w:r>
              <w:rPr/>
              <w:t>п. Бетл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бадминтону в рамках областной Спартакиады среди учащихся коррекционных школ-интернатов VIII ви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городный лес, </w:t>
            </w:r>
          </w:p>
          <w:p>
            <w:pPr>
              <w:pStyle w:val="Normal"/>
              <w:jc w:val="center"/>
              <w:rPr/>
            </w:pPr>
            <w:r>
              <w:rPr/>
              <w:t>п. Бетл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ые сельские спортивные игры (летние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дер. Аннен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скалолазанию (болдеринг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с/з МОУ СОШ №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спортивному ориентированию, 3-й эта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Людиново </w:t>
            </w:r>
          </w:p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области по лёгкой атлетике среди ветер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оведение учебно-тренировочных сб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95"/>
        <w:gridCol w:w="1933"/>
        <w:gridCol w:w="2814"/>
      </w:tblGrid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С (подготовка к IX летним сельским спортивным игра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8 июн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С пауэрлифтинг Слепые к Ч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июня-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г. Калуга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С по академической гребле (юноши, девушки до 19 лет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июня- 2 ию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С по полиатл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30 июн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«Юниор» по волейболу(юноши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в течении месяц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С по легкой атлетике (подготовка к чемпионату России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>
          <w:trHeight w:val="54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ТС по лёгкой атлетике (спорт  инвалидов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-30 июн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. Тарус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91"/>
        <w:gridCol w:w="1760"/>
        <w:gridCol w:w="299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е соревнования по водно-моторному спорту, 2-й этап Чемпионата Росс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0 июня, 10: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хранилище,</w:t>
            </w:r>
          </w:p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539" w:top="59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2:00Z</dcterms:created>
  <dc:creator>1</dc:creator>
  <dc:description/>
  <cp:keywords/>
  <dc:language>en-US</dc:language>
  <cp:lastModifiedBy>1</cp:lastModifiedBy>
  <dcterms:modified xsi:type="dcterms:W3CDTF">2012-06-08T11:56:00Z</dcterms:modified>
  <cp:revision>2</cp:revision>
  <dc:subject/>
  <dc:title/>
</cp:coreProperties>
</file>